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URSO PÚBLICO MUNICIPAL - EDITAL Nº 005/20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CUMENTOS, DECLARAÇÕES E EXAMES CLÍNICOS PARA POSSE EM CARGO DE PROVIMENTO EM EMPREGO PÚBLICO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LARAÇÕES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eclaração de quitação com as obrigações eleitorais e de estar em pleno gozo dos direitos políticos, obtido no cartório eleitoral ou no endereço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se.gov.br/internet/servicos_eleitor/quitacao.htm</w:t>
        </w:r>
      </w:hyperlink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Bens (IRPF com   protocolo de entrega na Receita Federal do Brasil); OU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Isento (Caso não faça a Declaração do Imposto de Renda) com firma reconhecida de bens ou de não possuir bens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não ter sofrido, no exercício da função pública, as penalidades previstas no artigo 137 e parágrafo único da Lei Federal n9 8.112/90 e na Legislação Estadual ou Municipal; (fornecidas no RH na entrega da documentação/exames)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Acumulação de Cargo Público constando: cargo, carga horária, local e jornada de trabalho; (fornecidas no RH na entrega da documentação/exames) OU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Não Acumulação de Cargo Público, Função ou Emprego Público ou Percepção de Proventos; (fornecidas no RH na entrega da documentação/exame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GINAIS E CÓPIAS DA DOCUMENTAÇÃO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Nascimento de Filhos Menores de até 14 anos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Estado Civil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vante de Escolaridade (conforme exigido no Edital para cada cargo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o no Conselho ou Órgão Fiscalizador do Exercício da Profissão (quando o cargo exigir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vante de Residência (em nome do candidato, ou, declaração do proprietário do imóvel, autenticada, acompanhada de comprovante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teira Nacional de Habilitação (quando cargo exigir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ado de Reservista (Masculino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S/PASEP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tulo de Eleitor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dad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OS ORIGINAIS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ção para depósito em conta bancária no Itaú (fornecidas no RH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 Fotos 3x4 (atualizada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TPS - Carteira de Trabalho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CLÍNICOS com prazo de validade de até 60 (sessenta) dias da data de convoc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de saúde comuns a todos os cargo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mogram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cemi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inin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pidograma Tota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nina Transaminas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partato Transaminas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 – Parcial de Urin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Tórax PA e Perfi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Coluna Cervical AP e perfi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– Raios-X de Coluna dorsal AP e Perfi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coluna lombo-sacra AP e Perfi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G de repouso, para candidatos com idade igual ou superior a 35 (trinta e cinco) ano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idade visual – realizada pelo Perito/Junta Médica Oficial do Município, na ocasião do Exame Clínico Admissiona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e Clínico Admissional (ASO) realizado pelo Perito/Junta Médica Oficial do Municíp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lementação de exames de saúde para cargos específicos acrescidos dos exames comuns a todos os carg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 os carg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édico ESF, Técnico de Enfermagem (SAMU), Agente Comunitário de Saúde (PACS) e Agente de Combate a Endemias, serão exigidos também os exames complementares abaixo discriminad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Bs-AG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-HB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CV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DRL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ao Perito/Junta Médica Oficial designado pelo Município considerar apto para o exercício do cargo e ainda, solicitar exames complementares essenciais e inerentes ao car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alor dos exames de saúde comuns a todos os cargos (laboratoriais, radiológicos e eletrocardiograma) e a complementação de exames de saúde para cargos específicos, serão pagos pelo candid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lneário Camboriú, 02 de outubro de 20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retaria de Gestão Administrati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visão de Gestão de Pessoas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410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vantGarde Bk BT">
    <w:altName w:val="Times New Roman"/>
    <w:charset w:val="00"/>
    <w:family w:val="auto"/>
    <w:pitch w:val="default"/>
  </w:font>
  <w:font w:name="Ubuntu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 w:val="false"/>
        <w:i w:val="false"/>
        <w:color w:val="000000"/>
        <w:spacing w:val="16"/>
        <w:sz w:val="14"/>
        <w:szCs w:val="14"/>
      </w:rPr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 w:val="false"/>
        <w:i w:val="false"/>
        <w:color w:val="000000"/>
        <w:spacing w:val="16"/>
        <w:sz w:val="14"/>
        <w:szCs w:val="14"/>
      </w:rPr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Rua Dinamarca, 320 – Paço Municipal - CEP 88338-900 – (47) 3267-7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</w:rPr>
    </w:pPr>
    <w:r>
      <w:rPr>
        <w:rFonts w:cs="Ubuntu;Segoe Script" w:ascii="Ubuntu;Segoe Script" w:hAnsi="Ubuntu;Segoe Script"/>
        <w:sz w:val="32"/>
        <w:szCs w:val="32"/>
      </w:rPr>
    </w:r>
  </w:p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225"/>
    </w:tblGrid>
    <w:tr>
      <w:trPr>
        <w:trHeight w:val="19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STADO DE SANTA CATARINA</w:t>
          </w:r>
        </w:p>
      </w:tc>
      <w:tc>
        <w:tcPr>
          <w:tcW w:w="3225" w:type="dxa"/>
          <w:vMerge w:val="restart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ind w:right="-1" w:hanging="0"/>
            <w:jc w:val="right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64160</wp:posOffset>
                </wp:positionH>
                <wp:positionV relativeFrom="paragraph">
                  <wp:posOffset>13335</wp:posOffset>
                </wp:positionV>
                <wp:extent cx="1614805" cy="627380"/>
                <wp:effectExtent l="0" t="0" r="0" b="0"/>
                <wp:wrapTight wrapText="bothSides">
                  <wp:wrapPolygon edited="0">
                    <wp:start x="1787" y="4"/>
                    <wp:lineTo x="410" y="351"/>
                    <wp:lineTo x="135" y="1410"/>
                    <wp:lineTo x="547" y="11318"/>
                    <wp:lineTo x="-127" y="14146"/>
                    <wp:lineTo x="-127" y="17683"/>
                    <wp:lineTo x="547" y="21224"/>
                    <wp:lineTo x="685" y="21224"/>
                    <wp:lineTo x="5361" y="21224"/>
                    <wp:lineTo x="12925" y="21224"/>
                    <wp:lineTo x="21594" y="19099"/>
                    <wp:lineTo x="21594" y="2476"/>
                    <wp:lineTo x="4262" y="4"/>
                    <wp:lineTo x="1787" y="4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79" r="-30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4805" cy="627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5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UNICÍPIO DE BALNEÁRIO CAMBORIÚ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4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CRETARIA DE GESTÃO ADMINISTRATIVA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65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VISÃO DE GESTÃO DE PESSOAS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  <w:lang w:val="en-US" w:eastAsia="en-US"/>
      </w:rPr>
    </w:pPr>
    <w:r>
      <w:rPr>
        <w:rFonts w:cs="Ubuntu;Segoe Script" w:ascii="Ubuntu;Segoe Script" w:hAnsi="Ubuntu;Segoe Script"/>
        <w:sz w:val="32"/>
        <w:szCs w:val="3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09550</wp:posOffset>
              </wp:positionV>
              <wp:extent cx="611695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0.95pt;margin-top:16.5pt;width:0pt;height:0pt;mso-position-horizontal:center;mso-position-horizontal-relative:margin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Internetlink1">
    <w:name w:val="Internet link"/>
    <w:qFormat/>
    <w:rPr>
      <w:color w:val="0000FF"/>
      <w:u w:val="single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eastAsia="Times New Roman" w:cs="Times New Roman"/>
      <w:sz w:val="24"/>
      <w:szCs w:val="24"/>
      <w:lang w:val="en-US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  <w:lang w:val="en-US"/>
    </w:rPr>
  </w:style>
  <w:style w:type="character" w:styleId="WW8Num18z2">
    <w:name w:val="WW8Num18z2"/>
    <w:qFormat/>
    <w:rPr>
      <w:rFonts w:ascii="Wingdings" w:hAnsi="Wingdings" w:cs="Wingdings"/>
      <w:sz w:val="24"/>
      <w:szCs w:val="24"/>
      <w:lang w:val="en-US"/>
    </w:rPr>
  </w:style>
  <w:style w:type="character" w:styleId="WW8Num18z3">
    <w:name w:val="WW8Num18z3"/>
    <w:qFormat/>
    <w:rPr>
      <w:rFonts w:ascii="Symbol" w:hAnsi="Symbol" w:cs="Symbol"/>
      <w:sz w:val="24"/>
      <w:szCs w:val="24"/>
      <w:lang w:val="en-US"/>
    </w:rPr>
  </w:style>
  <w:style w:type="character" w:styleId="WW8Num21z0">
    <w:name w:val="WW8Num21z0"/>
    <w:qFormat/>
    <w:rPr>
      <w:rFonts w:eastAsia="Times New Roman" w:cs="Times New Roman"/>
      <w:sz w:val="24"/>
      <w:szCs w:val="24"/>
      <w:lang w:val="en-US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  <w:lang w:val="en-US"/>
    </w:rPr>
  </w:style>
  <w:style w:type="character" w:styleId="WW8Num21z2">
    <w:name w:val="WW8Num21z2"/>
    <w:qFormat/>
    <w:rPr>
      <w:rFonts w:ascii="Wingdings" w:hAnsi="Wingdings" w:cs="Wingdings"/>
      <w:sz w:val="24"/>
      <w:szCs w:val="24"/>
      <w:lang w:val="en-US"/>
    </w:rPr>
  </w:style>
  <w:style w:type="character" w:styleId="WW8Num21z3">
    <w:name w:val="WW8Num21z3"/>
    <w:qFormat/>
    <w:rPr>
      <w:rFonts w:ascii="Symbol" w:hAnsi="Symbol" w:cs="Symbol"/>
      <w:sz w:val="24"/>
      <w:szCs w:val="24"/>
      <w:lang w:val="en-US"/>
    </w:rPr>
  </w:style>
  <w:style w:type="character" w:styleId="Smbolosdenumerao">
    <w:name w:val="Símbolos de numeração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Tahoma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2977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ind w:left="4253" w:right="0" w:hanging="1276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vantGarde Bk BT;Times New Roman" w:hAnsi="AvantGarde Bk BT;Times New Roman" w:cs="AvantGarde Bk BT;Times New Roman"/>
      <w:i/>
      <w:color w:val="000080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embloco1">
    <w:name w:val="Texto em bloco1"/>
    <w:basedOn w:val="Normal"/>
    <w:qFormat/>
    <w:pPr>
      <w:ind w:left="851" w:right="567" w:hanging="0"/>
    </w:pPr>
    <w:rPr>
      <w:rFonts w:eastAsia="Batang;바탕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Heading11">
    <w:name w:val="heading 1"/>
    <w:basedOn w:val="Normal"/>
    <w:next w:val="Normal"/>
    <w:qFormat/>
    <w:pPr>
      <w:keepNext w:val="true"/>
      <w:ind w:left="0" w:right="0" w:hanging="0"/>
      <w:jc w:val="center"/>
    </w:pPr>
    <w:rPr>
      <w:b/>
      <w:bCs/>
      <w:u w:val="single"/>
    </w:rPr>
  </w:style>
  <w:style w:type="paragraph" w:styleId="Heading21">
    <w:name w:val="heading 2"/>
    <w:basedOn w:val="Normal"/>
    <w:next w:val="Normal"/>
    <w:qFormat/>
    <w:pPr>
      <w:keepNext w:val="true"/>
      <w:ind w:left="0" w:right="0" w:hanging="0"/>
      <w:jc w:val="both"/>
    </w:pPr>
    <w:rPr>
      <w:b/>
      <w:bCs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0" w:right="0" w:hanging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suppressAutoHyphens w:val="true"/>
    </w:pPr>
    <w:rPr>
      <w:rFonts w:eastAsia="Lucida Sans Unicode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  <w:ind w:left="0" w:right="0" w:hanging="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ind w:left="0" w:right="0" w:hanging="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next w:val="Normal"/>
    <w:qFormat/>
    <w:pPr>
      <w:ind w:left="360" w:right="360" w:hanging="0"/>
    </w:pPr>
    <w:rPr/>
  </w:style>
  <w:style w:type="paragraph" w:styleId="Preformatted">
    <w:name w:val="Preformatted"/>
    <w:basedOn w:val="Normal"/>
    <w:next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rFonts w:ascii="AvantGarde Bk BT;Times New Roman" w:hAnsi="AvantGarde Bk BT;Times New Roman" w:cs="AvantGarde Bk BT;Times New Roman"/>
      <w:i/>
      <w:color w:val="000080"/>
      <w:sz w:val="20"/>
      <w:szCs w:val="20"/>
    </w:rPr>
  </w:style>
  <w:style w:type="paragraph" w:styleId="A101072">
    <w:name w:val="_A101072"/>
    <w:qFormat/>
    <w:pPr>
      <w:widowControl w:val="false"/>
      <w:suppressAutoHyphens w:val="true"/>
      <w:bidi w:val="0"/>
      <w:ind w:left="1296" w:hanging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01072">
    <w:name w:val="_A301072"/>
    <w:qFormat/>
    <w:pPr>
      <w:widowControl w:val="false"/>
      <w:suppressAutoHyphens w:val="true"/>
      <w:bidi w:val="0"/>
      <w:ind w:left="1296" w:firstLine="288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281072">
    <w:name w:val="_A281072"/>
    <w:qFormat/>
    <w:pPr>
      <w:widowControl w:val="false"/>
      <w:suppressAutoHyphens w:val="true"/>
      <w:bidi w:val="0"/>
      <w:ind w:left="1296" w:firstLine="2592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41072">
    <w:name w:val="_A341072"/>
    <w:qFormat/>
    <w:pPr>
      <w:widowControl w:val="false"/>
      <w:suppressAutoHyphens w:val="true"/>
      <w:bidi w:val="0"/>
      <w:ind w:left="1296" w:firstLine="3456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171072">
    <w:name w:val="_A171072"/>
    <w:qFormat/>
    <w:pPr>
      <w:widowControl w:val="false"/>
      <w:suppressAutoHyphens w:val="tru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521072">
    <w:name w:val="_A521072"/>
    <w:qFormat/>
    <w:pPr>
      <w:widowControl w:val="false"/>
      <w:suppressAutoHyphens w:val="true"/>
      <w:bidi w:val="0"/>
      <w:ind w:left="1296" w:firstLine="604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02072">
    <w:name w:val="_A202072"/>
    <w:qFormat/>
    <w:pPr>
      <w:widowControl w:val="false"/>
      <w:suppressAutoHyphens w:val="true"/>
      <w:bidi w:val="0"/>
      <w:ind w:left="273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11072">
    <w:name w:val="_A311072"/>
    <w:qFormat/>
    <w:pPr>
      <w:widowControl w:val="false"/>
      <w:suppressAutoHyphens w:val="true"/>
      <w:bidi w:val="0"/>
      <w:ind w:left="1296" w:firstLine="302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101672">
    <w:name w:val="_A101672"/>
    <w:qFormat/>
    <w:pPr>
      <w:widowControl w:val="false"/>
      <w:suppressAutoHyphens w:val="true"/>
      <w:bidi w:val="0"/>
      <w:ind w:left="2160" w:hanging="86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31072">
    <w:name w:val="_A331072"/>
    <w:qFormat/>
    <w:pPr>
      <w:widowControl w:val="false"/>
      <w:suppressAutoHyphens w:val="true"/>
      <w:bidi w:val="0"/>
      <w:ind w:left="1296" w:firstLine="331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91072">
    <w:name w:val="_A291072"/>
    <w:qFormat/>
    <w:pPr>
      <w:widowControl w:val="false"/>
      <w:suppressAutoHyphens w:val="true"/>
      <w:bidi w:val="0"/>
      <w:ind w:left="1296" w:firstLine="273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e.gov.br/internet/servicos_eleitor/quitacao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38:00Z</dcterms:created>
  <dc:creator>Taisa de Oliveira</dc:creator>
  <dc:description/>
  <cp:keywords/>
  <dc:language>en-US</dc:language>
  <cp:lastModifiedBy>Joice Silveira</cp:lastModifiedBy>
  <cp:lastPrinted>2017-01-27T16:23:00Z</cp:lastPrinted>
  <dcterms:modified xsi:type="dcterms:W3CDTF">2019-10-02T16:27:00Z</dcterms:modified>
  <cp:revision>2</cp:revision>
  <dc:subject>CLASSIFICAÇÃO GERAL TESTE SELETIVO SFA 0001.2007 - APTOS ENTREV</dc:subject>
  <dc:title>CLASSIFICAÇÃO GERAL TESTE SELETIVO SFA 0001.2007 - APTOS ENTREV</dc:title>
</cp:coreProperties>
</file>